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sz w:val="32"/>
          <w:u w:val="single"/>
          <w:lang w:val="ru-RU"/>
        </w:rPr>
      </w:pPr>
      <w:r>
        <w:rPr>
          <w:rFonts w:cs="Times New Roman" w:ascii="Times New Roman" w:hAnsi="Times New Roman"/>
          <w:sz w:val="32"/>
          <w:u w:val="single"/>
          <w:lang w:val="ru-RU"/>
        </w:rPr>
        <w:t>Мистерии Древних Демонических Цивилизаций</w:t>
      </w:r>
    </w:p>
    <w:p>
      <w:pPr>
        <w:pStyle w:val="Heading"/>
        <w:widowControl/>
        <w:rPr>
          <w:rFonts w:ascii="Times New Roman" w:hAnsi="Times New Roman" w:cs="Times New Roman"/>
          <w:sz w:val="16"/>
          <w:u w:val="single"/>
          <w:lang w:val="ru-RU"/>
        </w:rPr>
      </w:pPr>
      <w:r>
        <w:rPr>
          <w:rFonts w:cs="Times New Roman" w:ascii="Times New Roman" w:hAnsi="Times New Roman"/>
          <w:sz w:val="16"/>
          <w:u w:val="single"/>
          <w:lang w:val="ru-RU"/>
        </w:rPr>
      </w:r>
    </w:p>
    <w:p>
      <w:pPr>
        <w:pStyle w:val="Heading"/>
        <w:widowControl/>
        <w:rPr/>
      </w:pPr>
      <w:r>
        <w:rPr>
          <w:sz w:val="16"/>
          <w:lang w:val="ru-RU"/>
        </w:rPr>
        <w:t xml:space="preserve">( Статья из журнала КЛЫКИ ГНЕВА </w:t>
      </w:r>
      <w:r>
        <w:rPr>
          <w:sz w:val="16"/>
          <w:lang w:val="en-US"/>
        </w:rPr>
        <w:t xml:space="preserve">#1 – </w:t>
      </w:r>
      <w:r>
        <w:rPr>
          <w:sz w:val="16"/>
          <w:lang w:val="ru-RU"/>
        </w:rPr>
        <w:t>рубрика "Древние Цивилизации")</w:t>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b/>
          <w:b/>
          <w:sz w:val="20"/>
          <w:lang w:val="en-US"/>
        </w:rPr>
      </w:pPr>
      <w:r>
        <w:rPr>
          <w:b/>
          <w:sz w:val="20"/>
          <w:lang w:val="ru-RU"/>
        </w:rPr>
        <w:t xml:space="preserve">Прислал </w:t>
      </w:r>
      <w:r>
        <w:rPr>
          <w:b/>
          <w:sz w:val="20"/>
          <w:lang w:val="en-US"/>
        </w:rPr>
        <w:t xml:space="preserve">Horned: </w:t>
      </w:r>
      <w:hyperlink r:id="rId2">
        <w:r>
          <w:rPr>
            <w:rStyle w:val="InternetLink"/>
          </w:rPr>
          <w:t>solar_eye@mail.ru</w:t>
        </w:r>
      </w:hyperlink>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Heading3"/>
        <w:rPr/>
      </w:pPr>
      <w:r>
        <w:rPr/>
        <w:t>Реликтовое население Америки</w:t>
      </w:r>
    </w:p>
    <w:p>
      <w:pPr>
        <w:pStyle w:val="Normal"/>
        <w:jc w:val="center"/>
        <w:rPr>
          <w:rFonts w:ascii="Courier New" w:hAnsi="Courier New" w:cs="Courier New"/>
          <w:b/>
          <w:b/>
          <w:sz w:val="20"/>
          <w:lang w:val="ru-RU"/>
        </w:rPr>
      </w:pPr>
      <w:r>
        <w:rPr>
          <w:rFonts w:cs="Courier New" w:ascii="Courier New" w:hAnsi="Courier New"/>
          <w:b/>
          <w:sz w:val="20"/>
          <w:lang w:val="ru-RU"/>
        </w:rPr>
      </w:r>
    </w:p>
    <w:p>
      <w:pPr>
        <w:sectPr>
          <w:footerReference w:type="default" r:id="rId3"/>
          <w:type w:val="nextPage"/>
          <w:pgSz w:w="11906" w:h="16838"/>
          <w:pgMar w:left="1134" w:right="1134" w:gutter="0" w:header="0" w:top="1134" w:footer="567" w:bottom="1134"/>
          <w:pgNumType w:start="51" w:fmt="decimal"/>
          <w:formProt w:val="false"/>
          <w:textDirection w:val="lrTb"/>
          <w:docGrid w:type="default" w:linePitch="360" w:charSpace="0"/>
        </w:sectPr>
      </w:pPr>
    </w:p>
    <w:p>
      <w:pPr>
        <w:pStyle w:val="Normal"/>
        <w:jc w:val="both"/>
        <w:rPr>
          <w:sz w:val="20"/>
          <w:lang w:val="ru-RU"/>
        </w:rPr>
      </w:pPr>
      <w:r>
        <w:rPr>
          <w:sz w:val="20"/>
          <w:lang w:val="ru-RU"/>
        </w:rPr>
        <w:t>Сколь много ещё хранят континенты Америки, сколько ещё в них нераскрытых тайн, сколько загадочных историй хранят в памяти старые индейцы. Они переходили им в наследство от дедов, а тем в свою очередь от их дедов. Истории о былых днях расцвета потомков Великой Расы.</w:t>
      </w:r>
    </w:p>
    <w:p>
      <w:pPr>
        <w:pStyle w:val="Normal"/>
        <w:jc w:val="both"/>
        <w:rPr/>
      </w:pPr>
      <w:r>
        <w:rPr>
          <w:sz w:val="20"/>
          <w:lang w:val="ru-RU"/>
        </w:rPr>
        <w:t>Существует легенда, уходящая корнями вглубь веков, о Белом боге</w:t>
      </w:r>
      <w:r>
        <w:rPr>
          <w:sz w:val="20"/>
          <w:lang w:val="en-US"/>
        </w:rPr>
        <w:t>,</w:t>
      </w:r>
      <w:r>
        <w:rPr>
          <w:sz w:val="20"/>
          <w:lang w:val="ru-RU"/>
        </w:rPr>
        <w:t xml:space="preserve"> приплывшем из «страны восходящего солнца», и научившем индейцев наукам, закону и правильным обычаям. Он основал государство, положившее начало великим и загадочным культурам майя, тольтеков и ацтеков. Кем же были основаны эти таинственные народы?</w:t>
      </w:r>
    </w:p>
    <w:p>
      <w:pPr>
        <w:pStyle w:val="Normal"/>
        <w:jc w:val="both"/>
        <w:rPr>
          <w:sz w:val="20"/>
          <w:lang w:val="ru-RU"/>
        </w:rPr>
      </w:pPr>
      <w:r>
        <w:rPr>
          <w:sz w:val="20"/>
          <w:lang w:val="ru-RU"/>
        </w:rPr>
        <w:t>Когда обитатели Европы столкнулись впервые с жителями Америки и сейчас выяснить трудно, но известно, что такие контакты имели место. Несмотря на долговременный и весьма надёжный запрет мудрецов древних веков, на освоение территории за Геркулесовыми столпами. Причин оправдывающих запрет было много и они были веские, как будто древние знали чем могут обернуться контакты двух цивилизаций. Некоторые утверждали, что дальше находится конец мира, что за Западом нет земли, что боги разгневаются за ослушание, но все эти причины служили ни чем иным, как запугиванием, предостерегающим о контакте с другим народом. Древние, не хуже нас, а может даже и лучше, знали о сферической форме земли, о наличии шести континентов, и даже имели, как выяснилось недавно, подробные карты поверхности земного шара. И одной из таких подробных карт располагал генуэзский капитан Кристобаль Колон, который стал известен всему миру под именем Христофор Колумб. И хотя некоторые историки утверждают, что он сделал свое открытие случайно, не сложной логической цепочкой размышлений можно выяснить обратное. Первое, и главное - это факт того, что Колумб был членом крупного масонского общества, и получил такое задание намеренно. Второе: известно, что столь далекое путешествие через океан с тогдашним судостроением было опасно, нельзя было даже рассчитать точное количество провизии, а Колумбу хватило впритык и воды и провизии, чтобы добраться до континента. И в-третьих известно, что Колумб имел при себе подробную карту континентов Америки, и даже Антарктиды. Откуда у него взялась такая карта, это отдельная история.</w:t>
      </w:r>
    </w:p>
    <w:p>
      <w:pPr>
        <w:pStyle w:val="Normal"/>
        <w:jc w:val="both"/>
        <w:rPr>
          <w:sz w:val="20"/>
          <w:lang w:val="ru-RU"/>
        </w:rPr>
      </w:pPr>
      <w:r>
        <w:rPr>
          <w:sz w:val="20"/>
          <w:lang w:val="ru-RU"/>
        </w:rPr>
        <w:t xml:space="preserve">В 1492 году он доплыл успешно до островов Гуанахани, Кубы и Гаити, в последующие путешествия он открыл Доминику, Гваделупу, Пуэрто-Рико и Ямайку. И в конце концов он доплыл до побережья Южной и Центральной Америки. В эти же годы Васко да Гама проложил самый близкий морской путь в Индию. Позднее Охеда, Веспуччи и Фернан Магеллан исследовали Южное побережье Нового Света. После путешествия Джона Кабота и кругосветного плавания Магеллана существование Американского континента перестало быть тайной. </w:t>
      </w:r>
    </w:p>
    <w:p>
      <w:pPr>
        <w:pStyle w:val="Normal"/>
        <w:jc w:val="both"/>
        <w:rPr>
          <w:sz w:val="20"/>
          <w:lang w:val="ru-RU"/>
        </w:rPr>
      </w:pPr>
      <w:r>
        <w:rPr>
          <w:sz w:val="20"/>
          <w:lang w:val="ru-RU"/>
        </w:rPr>
        <w:t>Но как жили обитатели Америки до экспансии европейцев? По наблюдениям конквистадоров Эрнандо Кортеса можно сложить достаточно ясную картину.</w:t>
      </w:r>
    </w:p>
    <w:p>
      <w:pPr>
        <w:pStyle w:val="TextBody"/>
        <w:rPr>
          <w:sz w:val="20"/>
        </w:rPr>
      </w:pPr>
      <w:r>
        <w:rPr>
          <w:sz w:val="20"/>
        </w:rPr>
        <w:t>Ацтеки имели высокоорганизованную и высокоразвитую, в социальном отношении, структуру государства, с чётко выраженной иерархической структурой. Во главе государства стоял могущественный царь, имеющий неограниченную власть, которая поддерживалась сословием жрецов, регулярно отправляющих жестокие кровавые богослужения. Государство также имело регулярную, дисциплинированную армию, способную подавить любое проявление недовольства среди народа.</w:t>
      </w:r>
    </w:p>
    <w:p>
      <w:pPr>
        <w:pStyle w:val="Normal"/>
        <w:jc w:val="both"/>
        <w:rPr>
          <w:sz w:val="20"/>
          <w:lang w:val="ru-RU"/>
        </w:rPr>
      </w:pPr>
      <w:r>
        <w:rPr>
          <w:sz w:val="20"/>
          <w:lang w:val="ru-RU"/>
        </w:rPr>
        <w:t>Архитектура городов была пропитана величием и богатством духа. Образцовая система дорог и связей, великолепные здания и храмы. Город изобиловал лагунами, прудами, улицами, прекрасными плавающими островами цветов.</w:t>
      </w:r>
    </w:p>
    <w:p>
      <w:pPr>
        <w:pStyle w:val="Normal"/>
        <w:jc w:val="both"/>
        <w:rPr>
          <w:sz w:val="20"/>
          <w:lang w:val="ru-RU"/>
        </w:rPr>
      </w:pPr>
      <w:r>
        <w:rPr>
          <w:sz w:val="20"/>
          <w:lang w:val="ru-RU"/>
        </w:rPr>
        <w:t xml:space="preserve">В цивилизации ацтеков высокая культура сочеталась с поистине ужасающими традициями и обычаями. Ацтеки неизменно следовали верованию своей древней религии. Они исповедовали культ богов-близнецов Уицилопочтли и Кецалькоатля, которым приносились кровавые, многочисленные жертвы, сочетавшиеся с весьма изуверскими ритуалами. У ацтеков, поклонение Уицилопочтли - богу войны, происходило в Большом Теокалли - колоссальном ступенчатом храме, расположенном в центре города Мехико, неподалёку от дворца. В самом храме находился большой камень из яшмы, на котором и происходило заклание жертв: их убивали с помощью ножей из обсидиана - вулканического стекла. Напротив находилась статуя самого Уицилопочтли. Он был ужасен: тело этого устрашающего бога было опоясано змеёй, сделанной из жемчуга и драгоценных камней. Стены всего этого помещения были залиты кровью, смрад был сильнее, чем на скотобойне, а на алтарь укладывали только что вырезанные сердца жертв. Рядом с храмом на холме стояло большое здание, внутри которого аккуратными рядами до потолка были сложены тысячи черепов. </w:t>
      </w:r>
    </w:p>
    <w:p>
      <w:pPr>
        <w:pStyle w:val="Normal"/>
        <w:jc w:val="both"/>
        <w:rPr>
          <w:sz w:val="20"/>
          <w:lang w:val="ru-RU"/>
        </w:rPr>
      </w:pPr>
      <w:r>
        <w:rPr>
          <w:sz w:val="20"/>
          <w:lang w:val="ru-RU"/>
        </w:rPr>
        <w:t>Индейцы олицетворяли силы природы в виде отдельных богов, каждому из которых приносили жертвы, дабы умилостивить их. Для этой цели существовали жертвенные колодцы, один из которых находится в Чичен-Ице, самом большом и самом могущественном городе майя. Во время засухи, по широкой улице, ведущей к колодцу, двигалась процессия жрецов, а за ними - толпы народа. Они вели за собой жертвы, которые должны были умилостивить бога дождя: юных девушек. После торжественной церемонии этих девушек бросали в колодец, такой глубокий, что ни одна из жертв не выплывала на поверхность. Колодец представлял собой овал в 187 футов (62 м) в поперечнике. Расстояние до уровня воды около 70 футов (23 м), а глубина колодца была 145 футов (48 м). А в праздник бога земли и весны Шипе Тотеха, жрецы после ритуальной игры в мяч занимались живодёрством, они сдирали кожу с живых людей и натягивали её на себя, зачастую ещё кровоточащую.</w:t>
      </w:r>
    </w:p>
    <w:p>
      <w:pPr>
        <w:pStyle w:val="Normal"/>
        <w:jc w:val="both"/>
        <w:rPr>
          <w:sz w:val="20"/>
          <w:lang w:val="ru-RU"/>
        </w:rPr>
      </w:pPr>
      <w:r>
        <w:rPr>
          <w:sz w:val="20"/>
          <w:lang w:val="ru-RU"/>
        </w:rPr>
        <w:t>Такие жестокие ритуалы были неотъемлемой частью культуры индейцев, но параллельно с такими обычаями стояла высокая степень научного развития. Примером тому являются пирамиды Теотихуакана и прежде всего Пирамида Солнца и Пирамида Луны - колоссальные строения, не уступающие по своим размерам гробницам египетских фараонов. (Пирамида Солнца вздымается ввысь на 60 с лишним метров. Каждая сторона её основания имеет более 200 метров). Эти пирамиды построены с геометрической точностью. Поразительно верно рассчитаны углы. Все каменные блоки идеально подогнаны друг к другу. Древние индейцы имели храмы-обсерватории, в которых был наблюдательный пост с кругом меридиана и углом азимута, окна их были прорублены таким образом, что из каждого видна какая-то определённая звезда. Удивительное мастерство в обработке горного хрусталя, золота и драгоценных камней. Брошь с изображением бога смерти выглядела просто апокалиптически; серьги, словно сотканные из слёз и шипов; головной убор-тиара, достойная папы из пап; ажурные напёрстки для украшения ногтей; браслеты с выпуклым орнаментом; застёжки и пряжки из нефрита, бирюзы, жемчуга, янтаря, кораллов, обсидиана, зубов ягуара, костей и ракушек; золотая маска, у которой нос и щёки обтянуты человеческой кожей. Но ещё более удивителен был индейский календарь, можно сказать, что он лучший на свете. Он был построен совсем по иному принципу, чем все известные календари, и тем не менее был самым точным. Его структура, если оставить в стороне тонкости, которые и поныне ещё далеко не выяснены, выглядит следующим образом.</w:t>
      </w:r>
    </w:p>
    <w:p>
      <w:pPr>
        <w:pStyle w:val="TextBody"/>
        <w:rPr/>
      </w:pPr>
      <w:r>
        <w:rPr>
          <w:sz w:val="20"/>
        </w:rPr>
        <w:t>Он состоял из нескольких циклов: первый - 260-дневный цикл, в котором повторялись названия дня и числа недели (у индейцев неделя была тринадцатидневной). Этот цикл назывался «цолькин». Второй - 4-летний цикл, в котором повторялись названия дня и числа месяца. Год - «хааб» состоял из 365 дней (18 двадцатидневных месяцев и 5 добавочных дней). Наконец, существовал ещё и третий цикл, представлявший своего рода комбинацию «цолькина» и «хааба». Это так называемый календарный круг - 52-летний цикл (тринадцать 4-летних). Этот цикл состоял из 18980 дней; он играл особенно важную роль в жизни индейцев. Также они использовали и «длинный счёт» - «к</w:t>
      </w:r>
      <w:r>
        <w:rPr>
          <w:rFonts w:eastAsia="Playbill;Courier New" w:cs="Playbill;Courier New" w:ascii="Playbill;Courier New" w:hAnsi="Playbill;Courier New"/>
          <w:sz w:val="20"/>
        </w:rPr>
        <w:t>'</w:t>
      </w:r>
      <w:r>
        <w:rPr>
          <w:sz w:val="20"/>
        </w:rPr>
        <w:t>атун» - двадцатилетие, который вёлся от определённой начальной даты. Во всех архитектурных произведениях древних индейцев запечатлены календарные циклы. Они выражались во всём: в количестве ступеней в пирамидах, в особенностях орнамента, и даже в количестве самих пирамид, которые воздвигались раз в 52 года. Замечательным памятником является Эль-Кастильо - самая большая из пирамид Чичен-Ицы. Она имеет девять уступов, и на её вершине расположен храм бога Кукулькана - Пернатого Змея. Здесь нет буквально ни одного знака, ни одного рисунка, ни одной скульптуры, которые не были бы связаны с астрологическими выкладками.</w:t>
      </w:r>
    </w:p>
    <w:p>
      <w:pPr>
        <w:pStyle w:val="BodyText2"/>
        <w:rPr/>
      </w:pPr>
      <w:r>
        <w:rPr/>
        <w:t>Насколько можно судить, индейцы владели таким балластом знаний издавна. Старые, мудрые индейцы наших дней говорят, что тольтеки знали письменность, числа, цифры и календарь ещё с основания самого древнего города, города под названием Тула. Как давно он был основан, учёные затрудняются сказать. На южной окраине Мехико, на семиметровом холме возвышается пирамида Куикуилько, которая давно была затоплена лавой. Археологи обратились за консультацией к геологам, сколько этой лаве лет. Геологи ответили - восемь тысяч. Что может значить такой ответ, что американская цивилизация по меньшей мере на тысячу лет старше чем Шумер, Аккад, Вавилония и Египет, намного старше, чем Греция, которую считают страной классической древности.</w:t>
      </w:r>
    </w:p>
    <w:p>
      <w:pPr>
        <w:pStyle w:val="Normal"/>
        <w:jc w:val="both"/>
        <w:rPr>
          <w:sz w:val="20"/>
          <w:lang w:val="ru-RU"/>
        </w:rPr>
      </w:pPr>
      <w:r>
        <w:rPr>
          <w:sz w:val="20"/>
          <w:lang w:val="ru-RU"/>
        </w:rPr>
        <w:t>Кто же всё-таки был основателем этого народа? Существует легенда, в которой предсказывается даже испанское нашествие, что Кецалькоатль прибыл из далёкой страны. На нём было длинное белое одеяние, и он носил бороду. Он научил народ наукам, правильным обычаям и установил законы. Но потом, в силу каких-то причин, вынужден был покинуть это государство. Он забрал свои законы, свои письмена, свои песни и отправился по той же дороге, по которой, в своё время, пришел. Он отправился к морю, принялся там плакать, и сжёг сам себя. Его сердце превратилось в утреннюю звезду (т. е. планета Венера, Люцифер). Другие легенды говорят, что он сел на свой корабль и отправился в ту страну, из которой приехал. Но все легенды сходятся на том, что он обещал вернуться.</w:t>
      </w:r>
    </w:p>
    <w:p>
      <w:pPr>
        <w:pStyle w:val="Normal"/>
        <w:jc w:val="both"/>
        <w:rPr>
          <w:sz w:val="20"/>
          <w:lang w:val="en-US"/>
        </w:rPr>
      </w:pPr>
      <w:r>
        <w:rPr>
          <w:sz w:val="20"/>
          <w:lang w:val="ru-RU"/>
        </w:rPr>
        <w:t>Испанцы, вторгшиеся в Мексику, которых приняли в память о последнем обещании белого бородатого человека за «белых богов с Востока» наверняка не были последователями мудрого Кецалькоатля, который проповедовал добрые нравы и справедливость.</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en-US"/>
        </w:rPr>
      </w:pPr>
      <w:r>
        <w:rPr>
          <w:sz w:val="20"/>
          <w:lang w:val="en-US"/>
        </w:rPr>
      </w:r>
    </w:p>
    <w:p>
      <w:pPr>
        <w:pStyle w:val="Normal"/>
        <w:jc w:val="both"/>
        <w:rPr>
          <w:sz w:val="20"/>
          <w:lang w:val="en-US"/>
        </w:rPr>
      </w:pPr>
      <w:r>
        <w:rPr>
          <w:sz w:val="20"/>
          <w:lang w:val="en-US"/>
        </w:rPr>
        <w:t xml:space="preserve">P. S. </w:t>
      </w:r>
      <w:r>
        <w:rPr>
          <w:sz w:val="20"/>
          <w:lang w:val="ru-RU"/>
        </w:rPr>
        <w:t>О более поздних индейских мифологических сказаниях можно прочитать в произведении американского поэта Генри Лонгфелло (1807-1882) под названием «Песнь о Гайавате». Гайавата (Хайонвата) - у индейского племени ирокезов легендарный вождь и пророк, реальное историческое лицо. В мифах о Гайавате рассказывается, что он выступает против междоусобиц племени онондага, из-за чего приходилось преодолевать сопротивление злого божества Атотархо. После того как Атотархо убил семь дочерей Гайаваты, тот, объятый горем, отправился в добровольное изгнание. Во время лесных скитаний Гайавата обрёл чудесный талисман - вампум и встретился с Деганавидой. Умиротворив Атотархо с помощью талисмана и животворной магической силы (оренда), Гайавата и Деганавида основали Великую Лигу ирокезов и учредили свод её законов. Почётный титул Гайаваты сохраняется в ритуальном списке 50 вождей Лиги ирокезских племён.</w:t>
      </w:r>
    </w:p>
    <w:p>
      <w:pPr>
        <w:pStyle w:val="Normal"/>
        <w:jc w:val="both"/>
        <w:rPr>
          <w:sz w:val="20"/>
          <w:lang w:val="ru-RU"/>
        </w:rPr>
      </w:pPr>
      <w:r>
        <w:rPr>
          <w:sz w:val="20"/>
          <w:lang w:val="ru-RU"/>
        </w:rPr>
        <w:t>Также американские легенды изложены в книгах индианки из племени могауков Полин Джонсон (Текайонваке) под названием «Легенды Ванкувера» и Майкла Горама - «Чудо-герои», а также в сборниках легенд и сказок североамериканских индейцев.</w:t>
      </w:r>
    </w:p>
    <w:p>
      <w:pPr>
        <w:pStyle w:val="Normal"/>
        <w:jc w:val="both"/>
        <w:rPr/>
      </w:pPr>
      <w:r>
        <w:rPr>
          <w:sz w:val="20"/>
          <w:lang w:val="ru-RU"/>
        </w:rPr>
        <w:t>Об индейском шаманизме много написано в книгах таких авторов как Карлос Кастанеда, Теун Марез, Кеннет Медоуз и др.</w:t>
      </w:r>
      <w:r>
        <w:rPr>
          <w:rFonts w:cs="Arial" w:ascii="Arial" w:hAnsi="Arial"/>
          <w:b/>
          <w:sz w:val="20"/>
          <w:lang w:val="en-US"/>
        </w:rPr>
        <w:t xml:space="preserve"> </w:t>
      </w:r>
    </w:p>
    <w:p>
      <w:pPr>
        <w:pStyle w:val="Normal"/>
        <w:widowControl/>
        <w:jc w:val="both"/>
        <w:rPr>
          <w:rFonts w:ascii="Arial" w:hAnsi="Arial" w:cs="Arial"/>
          <w:b/>
          <w:b/>
          <w:sz w:val="20"/>
          <w:lang w:val="en-US"/>
        </w:rPr>
      </w:pPr>
      <w:r>
        <w:rPr>
          <w:rFonts w:cs="Arial" w:ascii="Arial" w:hAnsi="Arial"/>
          <w:b/>
          <w:sz w:val="20"/>
          <w:lang w:val="en-US"/>
        </w:rPr>
      </w:r>
    </w:p>
    <w:p>
      <w:pPr>
        <w:pStyle w:val="Heading2"/>
        <w:rPr/>
      </w:pPr>
      <w:r>
        <w:rPr/>
        <w:t>R. R. &amp; Horned</w:t>
      </w:r>
    </w:p>
    <w:p>
      <w:pPr>
        <w:pStyle w:val="Normal"/>
        <w:widowControl/>
        <w:jc w:val="both"/>
        <w:rPr>
          <w:rFonts w:ascii="Arial" w:hAnsi="Arial" w:cs="Arial"/>
          <w:b/>
          <w:b/>
          <w:sz w:val="20"/>
          <w:lang w:val="en-US"/>
        </w:rPr>
      </w:pPr>
      <w:r>
        <w:rPr>
          <w:rFonts w:cs="Arial" w:ascii="Arial" w:hAnsi="Arial"/>
          <w:b/>
          <w:sz w:val="20"/>
          <w:lang w:val="en-US"/>
        </w:rPr>
      </w:r>
    </w:p>
    <w:p>
      <w:pPr>
        <w:pStyle w:val="Normal"/>
        <w:widowControl/>
        <w:jc w:val="both"/>
        <w:rPr>
          <w:rFonts w:ascii="Arial" w:hAnsi="Arial" w:cs="Arial"/>
          <w:b/>
          <w:b/>
          <w:sz w:val="20"/>
          <w:lang w:val="en-US"/>
        </w:rPr>
      </w:pPr>
      <w:r>
        <w:rPr>
          <w:rFonts w:cs="Arial" w:ascii="Arial" w:hAnsi="Arial"/>
          <w:b/>
          <w:sz w:val="20"/>
          <w:lang w:val="en-US"/>
        </w:rPr>
      </w:r>
    </w:p>
    <w:p>
      <w:pPr>
        <w:pStyle w:val="Normal"/>
        <w:widowControl/>
        <w:jc w:val="both"/>
        <w:rPr>
          <w:rFonts w:ascii="Arial" w:hAnsi="Arial" w:cs="Arial"/>
          <w:b/>
          <w:b/>
          <w:sz w:val="20"/>
          <w:lang w:val="en-US"/>
        </w:rPr>
      </w:pPr>
      <w:r>
        <w:rPr>
          <w:rFonts w:cs="Arial" w:ascii="Arial" w:hAnsi="Arial"/>
          <w:b/>
          <w:sz w:val="20"/>
          <w:lang w:val="en-US"/>
        </w:rPr>
      </w:r>
    </w:p>
    <w:sectPr>
      <w:type w:val="continuous"/>
      <w:pgSz w:w="11906" w:h="16838"/>
      <w:pgMar w:left="1134" w:right="1134"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laybil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16"/>
      <w:lang w:val="ru-RU"/>
    </w:rPr>
  </w:style>
  <w:style w:type="paragraph" w:styleId="Heading2">
    <w:name w:val="Heading 2"/>
    <w:basedOn w:val="Normal"/>
    <w:next w:val="Normal"/>
    <w:qFormat/>
    <w:pPr>
      <w:keepNext w:val="true"/>
      <w:widowControl/>
      <w:numPr>
        <w:ilvl w:val="1"/>
        <w:numId w:val="1"/>
      </w:numPr>
      <w:jc w:val="right"/>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lang w:val="ru-R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jc w:val="center"/>
    </w:pPr>
    <w:rPr>
      <w:rFonts w:ascii="Courier New" w:hAnsi="Courier New" w:cs="Courier New"/>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ar_eye@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9:40:00Z</dcterms:created>
  <dc:creator>Horned</dc:creator>
  <dc:description>Статья о Древних Демонических Цивилизациях - мрачной и чудовищной культуре реликтового населения Америки.</dc:description>
  <dc:language>en-US</dc:language>
  <cp:lastModifiedBy>Kornei M. Sokolovsky</cp:lastModifiedBy>
  <cp:lastPrinted>2001-02-08T14:14:00Z</cp:lastPrinted>
  <dcterms:modified xsi:type="dcterms:W3CDTF">2001-07-13T20:24:00Z</dcterms:modified>
  <cp:revision>307</cp:revision>
  <dc:subject>Ариософия/Люциферианство/Вотанизм</dc:subject>
  <dc:title>Мистерии Древних Демонических Цивилизаций</dc:title>
</cp:coreProperties>
</file>